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szCs w:val="32"/>
          <w:u w:val="single"/>
        </w:rPr>
        <w:t>Mermaid--Main Event--Mrs. Sunday’s Class Story</w:t>
      </w:r>
    </w:p>
    <w:p>
      <w:pPr>
        <w:pStyle w:val="Normal"/>
        <w:rPr>
          <w:sz w:val="32"/>
          <w:szCs w:val="32"/>
        </w:rPr>
      </w:pPr>
      <w:r>
        <w:rPr>
          <w:sz w:val="32"/>
          <w:szCs w:val="32"/>
        </w:rPr>
        <w:tab/>
      </w:r>
    </w:p>
    <w:p>
      <w:pPr>
        <w:pStyle w:val="Normal"/>
        <w:ind w:firstLine="720"/>
        <w:rPr/>
      </w:pPr>
      <w:r>
        <w:rPr>
          <w:rFonts w:cs="Elephant" w:ascii="Elephant" w:hAnsi="Elephant"/>
          <w:sz w:val="32"/>
          <w:szCs w:val="32"/>
        </w:rPr>
        <w:t>The mystical creature slowly glided toward me.  Her bluish tail was blanketed with tropical looking scales.  What could she possibly want from me?  She lunged over to grab my sandy, wet hand almost as if to guide me.  I gasped my last breath as we dove in deeper and deeper through the crystal blue water.  I gazed in amazement at the massive amounts of brightly colored fish scattered all around us.  We plunged so far down that the sea turned as dark as midnight.  Suddenly we reached our final destination.  I began pulling myself onto a rugged, abandoned ship settled on the ocean floor.  “Why have you brought me to this sunken ship?” I demanded.  Immediately she gripped my cold hand and pulled me through the broken port hole getting closer and closer to a strange, glittering wooden box.  This mysterious object was obviously an antique sort of treasure chest.  It had an unusual text written on each side, a rustic golden latch that swayed open with the current of the ocean.  The mermaid motioned for me to open the awkward chest.  Creeeeech!  The chest swung open!  I peered inside to discover piles of golden coins, crimson rubies, shimmering diamonds, smooth pearls, and other valuable gems.  WOW!  I gasped!  “What do you want me to do with all of this?”  I exclaimed to her.  “Take it with you,” she responded to me, speaking for the first time.  I instantly remembered my trusty bucket for sea shell hunting that I still had firm grip on.  We began stuffing the bucket full of gems and gold until it was overflowing.  The mermaid nudged me back out the port hole as if something was wrong.  We quickly paddled back up toward the surface.  Once we were outside the sunken ship, a great white shark appeared from out of nowhere.  Now I understood why she was trying to get me out.  She pushed me forward with such power and speed that it felt like we were instantly back up to the shore.  I turned to thank her, but she was nowhere to be found.</w:t>
      </w:r>
    </w:p>
    <w:p>
      <w:pPr>
        <w:pStyle w:val="Normal"/>
        <w:ind w:firstLine="720"/>
        <w:rPr/>
      </w:pPr>
      <w:r>
        <w:rPr>
          <w:rFonts w:cs="Elephant" w:ascii="Elephant" w:hAnsi="Elephant"/>
          <w:sz w:val="32"/>
          <w:szCs w:val="32"/>
        </w:rPr>
        <w:t xml:space="preserve">I still can’t believe how lucky I was to meet a mermaid.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lephant">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30T15:24:00Z</dcterms:created>
  <dc:creator>Compaq Customer </dc:creator>
  <dc:description/>
  <cp:keywords/>
  <dc:language>en-US</dc:language>
  <cp:lastModifiedBy>Rutherford County Schools</cp:lastModifiedBy>
  <dcterms:modified xsi:type="dcterms:W3CDTF">2007-01-30T15:24:00Z</dcterms:modified>
  <cp:revision>2</cp:revision>
  <dc:subject/>
  <dc:title>Mermaid--Main Event--Mrs</dc:title>
</cp:coreProperties>
</file>